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350" w:leader="none"/>
          <w:tab w:val="left" w:pos="11700" w:leader="none"/>
          <w:tab w:val="left" w:pos="20880" w:leader="none"/>
        </w:tabs>
        <w:autoSpaceDE w:val="false"/>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mparison of 7000 to 6500 RS232 Commands</w:t>
      </w:r>
    </w:p>
    <w:p>
      <w:pPr>
        <w:pStyle w:val="Normal"/>
        <w:widowControl w:val="false"/>
        <w:tabs>
          <w:tab w:val="clear" w:pos="720"/>
          <w:tab w:val="left" w:pos="-1350" w:leader="none"/>
          <w:tab w:val="left" w:pos="11700" w:leader="none"/>
          <w:tab w:val="left" w:pos="20880" w:leader="none"/>
        </w:tabs>
        <w:autoSpaceDE w:val="false"/>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4/06/18  7000 Version 1.10 patch level 12</w:t>
      </w:r>
    </w:p>
    <w:p>
      <w:pPr>
        <w:pStyle w:val="Normal"/>
        <w:widowControl w:val="false"/>
        <w:tabs>
          <w:tab w:val="clear" w:pos="720"/>
          <w:tab w:val="left" w:pos="-1350" w:leader="none"/>
          <w:tab w:val="left" w:pos="11700" w:leader="none"/>
          <w:tab w:val="left" w:pos="20880" w:leader="none"/>
        </w:tabs>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0530" w:leader="none"/>
          <w:tab w:val="left" w:pos="10620" w:leader="none"/>
          <w:tab w:val="left" w:pos="11700" w:leader="none"/>
        </w:tabs>
        <w:autoSpaceDE w:val="false"/>
        <w:ind w:right="3600" w:hanging="0"/>
        <w:rPr>
          <w:rFonts w:ascii="Courier New" w:hAnsi="Courier New" w:cs="Courier New"/>
          <w:sz w:val="20"/>
          <w:szCs w:val="20"/>
        </w:rPr>
      </w:pPr>
      <w:r>
        <w:rPr>
          <w:rFonts w:cs="Courier New" w:ascii="Courier New" w:hAnsi="Courier New"/>
          <w:sz w:val="20"/>
          <w:szCs w:val="20"/>
        </w:rPr>
        <w:t>This document is intended to help programmers change their code written for the 6500 RS232 interface to use the 7000. Please refer to the other 7000 RS232 documents for more information on how the 7000 RS232 works.</w:t>
      </w:r>
    </w:p>
    <w:p>
      <w:pPr>
        <w:pStyle w:val="Normal"/>
        <w:widowControl w:val="false"/>
        <w:tabs>
          <w:tab w:val="clear" w:pos="720"/>
          <w:tab w:val="left" w:pos="10530" w:leader="none"/>
          <w:tab w:val="left" w:pos="10620" w:leader="none"/>
          <w:tab w:val="left" w:pos="11700" w:leader="none"/>
        </w:tabs>
        <w:autoSpaceDE w:val="false"/>
        <w:ind w:right="3600" w:hanging="0"/>
        <w:rPr>
          <w:rFonts w:ascii="Courier New" w:hAnsi="Courier New" w:cs="Courier New"/>
          <w:sz w:val="20"/>
          <w:szCs w:val="20"/>
        </w:rPr>
      </w:pPr>
      <w:r>
        <w:rPr>
          <w:rFonts w:cs="Courier New" w:ascii="Courier New" w:hAnsi="Courier New"/>
          <w:sz w:val="20"/>
          <w:szCs w:val="20"/>
        </w:rPr>
      </w:r>
    </w:p>
    <w:p>
      <w:pPr>
        <w:pStyle w:val="TextBody"/>
        <w:tabs>
          <w:tab w:val="clear" w:pos="10170"/>
          <w:tab w:val="left" w:pos="11700" w:leader="none"/>
          <w:tab w:val="left" w:pos="12150" w:leader="none"/>
          <w:tab w:val="left" w:pos="14310" w:leader="none"/>
        </w:tabs>
        <w:ind w:right="3600" w:hanging="0"/>
        <w:rPr/>
      </w:pPr>
      <w:r>
        <w:rPr/>
        <w:t>The RS232 based FIPP (Frye Instrument Packet Protocol) was first implemented on the Fonix 6500. Most of the commands listed in the FIPP command Reference Guide operate as specified. There are some minor changes in the operation of some commands due to the differences between the 6500 and the 7000. These differences are described below.</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st of RS232 Commands</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Here is the list of RS232 commands.</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Look here to find if a 6500 command is also in the 7000, and if it has changes you can find out about in this document.</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Legend: Y-Yes, N-No, Blank-NA, S-Same, C-Compatable, D-Different, E-Extended form.</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mmand #s    </w:t>
      </w:r>
      <w:r>
        <w:rPr>
          <w:rFonts w:eastAsia="Wingdings" w:cs="Wingdings" w:ascii="Wingdings" w:hAnsi="Wingdings"/>
          <w:sz w:val="20"/>
          <w:szCs w:val="20"/>
        </w:rPr>
        <w:t></w:t>
      </w:r>
      <w:r>
        <w:rPr>
          <w:rFonts w:cs="Courier New" w:ascii="Courier New" w:hAnsi="Courier New"/>
          <w:sz w:val="20"/>
          <w:szCs w:val="20"/>
        </w:rPr>
        <w:t>---6500---</w:t>
      </w:r>
      <w:r>
        <w:rPr>
          <w:rFonts w:eastAsia="Wingdings" w:cs="Wingdings" w:ascii="Wingdings" w:hAnsi="Wingdings"/>
          <w:sz w:val="20"/>
          <w:szCs w:val="20"/>
        </w:rPr>
        <w:t></w:t>
      </w:r>
      <w:r>
        <w:rPr>
          <w:rFonts w:cs="Courier New" w:ascii="Courier New" w:hAnsi="Courier New"/>
          <w:sz w:val="20"/>
          <w:szCs w:val="20"/>
        </w:rPr>
        <w:t xml:space="preserve">  </w:t>
      </w:r>
      <w:r>
        <w:rPr>
          <w:rFonts w:eastAsia="Wingdings" w:cs="Wingdings" w:ascii="Wingdings" w:hAnsi="Wingdings"/>
          <w:sz w:val="20"/>
          <w:szCs w:val="20"/>
        </w:rPr>
        <w:t></w:t>
      </w:r>
      <w:r>
        <w:rPr>
          <w:rFonts w:cs="Courier New" w:ascii="Courier New" w:hAnsi="Courier New"/>
          <w:sz w:val="20"/>
          <w:szCs w:val="20"/>
        </w:rPr>
        <w:t>---7000---</w:t>
      </w:r>
      <w:r>
        <w:rPr>
          <w:rFonts w:eastAsia="Wingdings" w:cs="Wingdings" w:ascii="Wingdings" w:hAnsi="Wingdings"/>
          <w:sz w:val="20"/>
          <w:szCs w:val="20"/>
        </w:rPr>
        <w:t></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Name                |Set|Get| Do|  |Set|Get| Do|  |Set|Get| Do|</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Source Amplitude    |  0| 21|   |  | Y | Y |   |  | C | C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Distortion Mode     |  1| 22|   |  | Y | Y |   |  | S | S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Source Frequency    |  2| 23|   |  | Y | Y |   |  | C | C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OES State           |  3| 24|   |  | Y | Y |   |  | S | S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Noise Reduction     |  4| 26|   |  | Y | Y |   |  | S | S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Smoothing           |  5| 27|   |  | Y | Y |   |  | D | D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Standard Label      |  6|   |   |  | Y |   |   |  | S |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Probe State         |  7| 35|   |  | Y | Y |   |  | C | C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Weighting           |  8| 30|   |  | Y | Y |   |  | S | S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Curve Frame         |  9| 25|   |  | Y | Y |   |  | D | D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I/O Parameters      | 10| 34|   |  | Y | Y |   |  | N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Telecoil State      | 11| 37|   |  | Y | Y |   |  | S | S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Gain State          | 12| 36|   |  | Y | Y |   |  | S | S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Rel/Att Test        |   |   | 13|  |   |   | Y |  |   |   | N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Battery Test        |   |   | 14|  |   |   | Y |  |   |   | C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I/O Test            |   |   | 15|  |   |   | Y |  |   |   | N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Start/Stop          |   |   | 16|  |   |   | Y |  |   |   | C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Leveling            |   |   | 17|  |   |   | Y |  |   |   | S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Rel/Att Data        |   | 18|   |  |   | Y |   |  |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Battery Data        |   | 19|   |  |   | Y |   |  |   | D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I/O Data            |   | 20|   |  |   | Y |   |  |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Version Info        |   | 28|   |  |   | Y |   |  |   | D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Level State         |   | 29|   |  |   | Y |   |  |   | S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Microphone Input    |   | 31|   |  |   | Y |   |  |   | S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Distortion Percent  |   | 32|   |  |   | Y |   |  |   | S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Command Status      |   | 33|   |  |   | Y |   |  |   | S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Reset               |   |   | 38|  |   |   | Y |  |   |   | D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pa</w:t>
      </w:r>
      <w:r>
        <w:br w:type="page"/>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st of 6500 Commands (cont.)</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mmand #s    </w:t>
      </w:r>
      <w:r>
        <w:rPr>
          <w:rFonts w:eastAsia="Wingdings" w:cs="Wingdings" w:ascii="Wingdings" w:hAnsi="Wingdings"/>
          <w:sz w:val="20"/>
          <w:szCs w:val="20"/>
        </w:rPr>
        <w:t></w:t>
      </w:r>
      <w:r>
        <w:rPr>
          <w:rFonts w:cs="Courier New" w:ascii="Courier New" w:hAnsi="Courier New"/>
          <w:sz w:val="20"/>
          <w:szCs w:val="20"/>
        </w:rPr>
        <w:t>---6500---</w:t>
      </w:r>
      <w:r>
        <w:rPr>
          <w:rFonts w:eastAsia="Wingdings" w:cs="Wingdings" w:ascii="Wingdings" w:hAnsi="Wingdings"/>
          <w:sz w:val="20"/>
          <w:szCs w:val="20"/>
        </w:rPr>
        <w:t></w:t>
      </w:r>
      <w:r>
        <w:rPr>
          <w:rFonts w:cs="Courier New" w:ascii="Courier New" w:hAnsi="Courier New"/>
          <w:sz w:val="20"/>
          <w:szCs w:val="20"/>
        </w:rPr>
        <w:t xml:space="preserve">  </w:t>
      </w:r>
      <w:r>
        <w:rPr>
          <w:rFonts w:eastAsia="Wingdings" w:cs="Wingdings" w:ascii="Wingdings" w:hAnsi="Wingdings"/>
          <w:sz w:val="20"/>
          <w:szCs w:val="20"/>
        </w:rPr>
        <w:t></w:t>
      </w:r>
      <w:r>
        <w:rPr>
          <w:rFonts w:cs="Courier New" w:ascii="Courier New" w:hAnsi="Courier New"/>
          <w:sz w:val="20"/>
          <w:szCs w:val="20"/>
        </w:rPr>
        <w:t>---7000---</w:t>
      </w:r>
      <w:r>
        <w:rPr>
          <w:rFonts w:eastAsia="Wingdings" w:cs="Wingdings" w:ascii="Wingdings" w:hAnsi="Wingdings"/>
          <w:sz w:val="20"/>
          <w:szCs w:val="20"/>
        </w:rPr>
        <w:t></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Name                |Set|Get| Do|  |Set|Get| Do|  |Set|Get| Do|</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Telecoil Parameter  | 39| 44|   |  | Y | Y |   |  | N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Rel/Att Frequency   | 40| 41|   |  | Y | Y |   |  | N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Last Curve          |   | 42|   |  |   | Y |   |  |   | Y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Zeta State          | 43| 45|   |  | Y | Y |   |  | N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Insitu              | 47| 46|   |  | Y | Y |   |  | N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Automatic           | 48| 49|   |  | y | y |   |  | N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Limit Value         | 50| 51|   |  | Y | Y |   |  | S | S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Ref Mic State       | 52| 53|   |  | Y | Y |   |  | S | S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Active State        | 54| 55|   |  | Y | Y |   |  | E | E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Power State         | 56|   |   |  | N |   |   |  | N |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Ref Mic Input       |   | 57|   |  |   | Y |   |  |   | S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Key Code            | 72| 58|   |  | Y | Y |   |  | D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Test State          | 59| 60|   |  | Y | Y |   |  | D | S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Blob                | 99| 61|   |  | Y | Y |   |  | S | S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Key Control         | 62| 63|   |  | Y | Y |   |  | N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Line Feeds          |   |   | 64|  |   |   | Y |  |   |   | D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Print               |   |   | 65|  |   |   | Y |  |   |   | D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Extended Label      | 66| 86|   |  | Y | Y |   |  | S | S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Error               |   |   | 67|  |   |   | Y |  |   |   | N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Spectrum            | 68|   |   |  | Y |   |   |  | D |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Phase               | 69|   |   |  | Y |   |   |  | N |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Option Parameters   | 70| 71|   |  | Y | Y |   |  | S | S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Poll Delay          | 73| 74|   |  | Y | Y |   |  | S | S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Test Ear            | 75| 76|   |  | N | N |   |  | Y | Y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Operation State     | 77| 78|   |  | N | N |   |  | Y | Y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Battery Type        | 79|   |   |  | N |   |   |  | N |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Power Status        |   | 80|   |  |   | N |   |  |   | Y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Average Frequencies | 82| 81|   |  | Y | Y |   |  | S | S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Measurement Delay   | 84| 83|   |  | Y | Y |   |  | S | S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Measurement         |   |   | 85|  |   |   | Y |  |   |   | N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CIC State           | 88| 87|   |  | Y | Y |   |  | S | S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Label Storage       | 89|   |   |  | Y |   |   |  | S | S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Avg Settle Time     | 90| 91|   |  | Y | Y |   |  | N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Printer Type        | 92| 93|   |  | Y | Y |   |  | C | C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HFA Data            |   | 94|   |  |   | N |   |  | N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Software Info       |   | 95|   |  |   | N |   |  |   | Y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Label Bitmap        | 96|   |   |  | N |   |   |  | N |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Att/Rel Parameters  | 97| 98|   |  | N | N |   |  | N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Device ID Count     |   |100|   |  |   | N |   |  |   | Y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Long Device ID      |   |101|   |  |   | N |   |  |   | Y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Device Data         |   |102|   |  |   | N |   |  |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Clock               |104|103|   |  | N | N |   |  | N | Y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Output Device       |106|105|   |  | N | N |   |  | N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Impulse Rejection   |108|107|   |  | N | N |   |  | Y | Y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Signal Info         |   |109|   |  |   | N |   |  |   | Y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Curve Select        |112|113|   |  | N | N |   |  | Y | Y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Curve Status        |114|115|   |  | N | N |   |  | Y | Y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Unaided Curve       |116|117|   |  | N | N |   |  | Y | Y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Static Tone         |121|122|   |  | N | N |   |  | Y | Y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Aid Type            |123|124|   |  | N | N |   |  | Y | Y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pa</w:t>
      </w:r>
      <w:r>
        <w:br w:type="page"/>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st of 6500 Commands (cont.)</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mmand #s    </w:t>
      </w:r>
      <w:r>
        <w:rPr>
          <w:rFonts w:eastAsia="Wingdings" w:cs="Wingdings" w:ascii="Wingdings" w:hAnsi="Wingdings"/>
          <w:sz w:val="20"/>
          <w:szCs w:val="20"/>
        </w:rPr>
        <w:t></w:t>
      </w:r>
      <w:r>
        <w:rPr>
          <w:rFonts w:cs="Courier New" w:ascii="Courier New" w:hAnsi="Courier New"/>
          <w:sz w:val="20"/>
          <w:szCs w:val="20"/>
        </w:rPr>
        <w:t>---6500---</w:t>
      </w:r>
      <w:r>
        <w:rPr>
          <w:rFonts w:eastAsia="Wingdings" w:cs="Wingdings" w:ascii="Wingdings" w:hAnsi="Wingdings"/>
          <w:sz w:val="20"/>
          <w:szCs w:val="20"/>
        </w:rPr>
        <w:t></w:t>
      </w:r>
      <w:r>
        <w:rPr>
          <w:rFonts w:cs="Courier New" w:ascii="Courier New" w:hAnsi="Courier New"/>
          <w:sz w:val="20"/>
          <w:szCs w:val="20"/>
        </w:rPr>
        <w:t xml:space="preserve">  </w:t>
      </w:r>
      <w:r>
        <w:rPr>
          <w:rFonts w:eastAsia="Wingdings" w:cs="Wingdings" w:ascii="Wingdings" w:hAnsi="Wingdings"/>
          <w:sz w:val="20"/>
          <w:szCs w:val="20"/>
        </w:rPr>
        <w:t></w:t>
      </w:r>
      <w:r>
        <w:rPr>
          <w:rFonts w:cs="Courier New" w:ascii="Courier New" w:hAnsi="Courier New"/>
          <w:sz w:val="20"/>
          <w:szCs w:val="20"/>
        </w:rPr>
        <w:t>---7000---</w:t>
      </w:r>
      <w:r>
        <w:rPr>
          <w:rFonts w:eastAsia="Wingdings" w:cs="Wingdings" w:ascii="Wingdings" w:hAnsi="Wingdings"/>
          <w:sz w:val="20"/>
          <w:szCs w:val="20"/>
        </w:rPr>
        <w:t></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Name                |Set|Get| Do|  |Set|Get| Do|  |Set|Get| Do|</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Bias Tone           |125|126|   |  | N | N |   |  | Y | Y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Warble Select       |129|130|   |  | N | N |   |  | N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Receive Timeout     |132|133|   |  | N | N |   |  | N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Fitting Rule        |134|135|   |  | N | N |   |  | Y | Y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Filter              |136|137|   |  | N | N |   |  | Y | Y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Compression         |138|139|   |  | N | N |   |  | N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Client Age          |140|141|   |  | N | N |   |  | Y | Y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Trans. Loc          |142|143|   |  | N | N |   |  | N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Level List          |145|146|   |  | N | N |   |  | N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Leveling State      |147|   |   |  | N |   |   |  | N |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Auxiliary Port      |148|149|   |  | N | N |   |  | N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User Number         |150|151|   |  | N | N |   |  | N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Fit Type            |152|153|   |  | N | N |   |  | N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Vent Type           |154|155|   |  | N | N |   |  | N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Aid Tubing          |156|157|   |  | N | N |   |  | N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Aid Chan.           |158|159|   |  | N | N |   |  | N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Aid Lim.            |160|161|   |  | N | N |   |  | N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Fit Param           |164|165|   |  | N | N |   |  | N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User ID             |166|167|   |  | N | N |   |  | N | N |   |</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pa</w:t>
      </w:r>
      <w:r>
        <w:br w:type="page"/>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lobal Commands</w:t>
      </w:r>
    </w:p>
    <w:p>
      <w:pPr>
        <w:pStyle w:val="Normal"/>
        <w:widowControl w:val="false"/>
        <w:tabs>
          <w:tab w:val="clear" w:pos="720"/>
          <w:tab w:val="left" w:pos="11700" w:leader="none"/>
        </w:tabs>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Set/Get Amplitude (Cmd 0/21):</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 xml:space="preserve">The 7000 allows the amplitude to be set in 0.1 dB steps from 0 to </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 xml:space="preserve">100 dB for chamber mode, and from 0 to 90 dB in probe mode.  </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Setting the source amplitude to 0 turns it off.</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1700" w:leader="none"/>
        </w:tabs>
        <w:autoSpaceDE w:val="false"/>
        <w:ind w:right="3600" w:hanging="0"/>
        <w:rPr>
          <w:rFonts w:ascii="Courier New" w:hAnsi="Courier New" w:cs="Courier New"/>
          <w:sz w:val="20"/>
          <w:szCs w:val="20"/>
        </w:rPr>
      </w:pPr>
      <w:r>
        <w:rPr>
          <w:rFonts w:cs="Courier New" w:ascii="Courier New" w:hAnsi="Courier New"/>
          <w:sz w:val="20"/>
          <w:szCs w:val="20"/>
        </w:rPr>
        <w:t>Set/Get Frequency (Cmd 2/23):</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 xml:space="preserve">The 7000 source can be set via RS232 to any pure tone frequency </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 xml:space="preserve">on a 50Hz boundary between 50Hz and 8000Hz for single frequency </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measurements.</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Set/Get Smoothing (cmd 5/27):</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t>Linear(100Hz) smoothing is not supported.</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Set/Get Probe mode (cmd 7/35):</w:t>
      </w:r>
    </w:p>
    <w:p>
      <w:pPr>
        <w:pStyle w:val="BodyText2"/>
        <w:tabs>
          <w:tab w:val="clear" w:pos="10170"/>
        </w:tabs>
        <w:rPr>
          <w:szCs w:val="24"/>
        </w:rPr>
      </w:pPr>
      <w:r>
        <w:rPr>
          <w:szCs w:val="24"/>
        </w:rPr>
        <w:t>Since you can be at the top (opening) screen, the Get probe command has been expanded to return a value of -1 to indicate that you are at the top screen level. Setting the probe mode to -1 will also take you to the top screen from either coupler or probe.</w:t>
      </w:r>
    </w:p>
    <w:p>
      <w:pPr>
        <w:pStyle w:val="BodyText2"/>
        <w:tabs>
          <w:tab w:val="clear" w:pos="10170"/>
        </w:tabs>
        <w:rPr>
          <w:szCs w:val="24"/>
        </w:rPr>
      </w:pPr>
      <w:r>
        <w:rPr>
          <w:szCs w:val="24"/>
        </w:rPr>
      </w:r>
    </w:p>
    <w:p>
      <w:pPr>
        <w:pStyle w:val="BodyText2"/>
        <w:tabs>
          <w:tab w:val="clear" w:pos="10170"/>
        </w:tabs>
        <w:rPr>
          <w:szCs w:val="24"/>
        </w:rPr>
      </w:pPr>
      <w:r>
        <w:rPr>
          <w:szCs w:val="24"/>
        </w:rPr>
        <w:t>Set/Get Curve Frame (cmd 9/25):</w:t>
      </w:r>
    </w:p>
    <w:p>
      <w:pPr>
        <w:pStyle w:val="Normal"/>
        <w:widowControl w:val="false"/>
        <w:autoSpaceDE w:val="false"/>
        <w:ind w:right="3600" w:hanging="0"/>
        <w:rPr>
          <w:rFonts w:ascii="Courier New" w:hAnsi="Courier New" w:cs="Courier New"/>
          <w:sz w:val="20"/>
        </w:rPr>
      </w:pPr>
      <w:r>
        <w:rPr>
          <w:rFonts w:cs="Courier New" w:ascii="Courier New" w:hAnsi="Courier New"/>
          <w:sz w:val="20"/>
        </w:rPr>
        <w:t>See 7000notes.com (Generic Curve Data) to see how the 7000 tone sweep curve frames differ from the 6500. Also see the sections on coupler and probe curve data.</w:t>
      </w:r>
    </w:p>
    <w:p>
      <w:pPr>
        <w:pStyle w:val="BodyText2"/>
        <w:tabs>
          <w:tab w:val="clear" w:pos="10170"/>
        </w:tabs>
        <w:rPr>
          <w:rFonts w:ascii="Courier New" w:hAnsi="Courier New" w:cs="Courier New"/>
          <w:sz w:val="20"/>
          <w:szCs w:val="24"/>
        </w:rPr>
      </w:pPr>
      <w:r>
        <w:rPr>
          <w:rFonts w:cs="Courier New"/>
          <w:sz w:val="20"/>
          <w:szCs w:val="24"/>
        </w:rPr>
      </w:r>
    </w:p>
    <w:p>
      <w:pPr>
        <w:pStyle w:val="Normal"/>
        <w:widowControl w:val="false"/>
        <w:autoSpaceDE w:val="false"/>
        <w:ind w:right="3600" w:hanging="0"/>
        <w:rPr/>
      </w:pPr>
      <w:r>
        <w:rPr>
          <w:rFonts w:eastAsia="MS Mincho;MS Gothic" w:cs="Courier New" w:ascii="Courier New" w:hAnsi="Courier New"/>
          <w:sz w:val="20"/>
        </w:rPr>
        <w:t>Do Battery (cmd 14) and Get Battery Data (cmd 19)</w:t>
      </w:r>
      <w:r>
        <w:rPr>
          <w:rFonts w:cs="Courier New" w:ascii="Courier New" w:hAnsi="Courier New"/>
          <w:sz w:val="20"/>
          <w:szCs w:val="20"/>
        </w:rPr>
        <w:t>:</w:t>
      </w:r>
    </w:p>
    <w:p>
      <w:pPr>
        <w:pStyle w:val="BodyText2"/>
        <w:tabs>
          <w:tab w:val="clear" w:pos="10170"/>
        </w:tabs>
        <w:rPr/>
      </w:pPr>
      <w:r>
        <w:rPr/>
        <w:t>See 7000notes.txt (Battery Test Commands) to see how these commands have changed. Also look there to see the new battery type numbers.</w:t>
      </w:r>
    </w:p>
    <w:p>
      <w:pPr>
        <w:pStyle w:val="BodyText2"/>
        <w:tabs>
          <w:tab w:val="clear" w:pos="10170"/>
        </w:tabs>
        <w:rPr>
          <w:szCs w:val="24"/>
        </w:rPr>
      </w:pPr>
      <w:r>
        <w:rPr>
          <w:szCs w:val="24"/>
        </w:rPr>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Get Version Info (cmd 28):</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The 7000 will return the number 7000 for its Machine type.</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Do Start Test (cmd 16):</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Set/Get Active Status (cmd 54/55):</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Do Reset (Cmd 38):</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See 7000notes.txt (Simulated Key Presses) to see how these commands work.</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Set/Get Instrument State (cmd 59/60):</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See 7000notes.txt (Get/Set Instrument State Commands) to see how these differ from the 6500.</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Do Print (cmd 65):</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See 7000notes.txt (Printing Information) to see how printing differs from the 6500.</w:t>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Set Spectrum (cmd 68):</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This command works quite differently than in the 6500. See 7000notes.txt (Set Spectrum Command) to see how it works.</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pa</w:t>
      </w:r>
      <w:r>
        <w:br w:type="page"/>
      </w:r>
    </w:p>
    <w:p>
      <w:pPr>
        <w:pStyle w:val="Normal"/>
        <w:widowControl w:val="false"/>
        <w:tabs>
          <w:tab w:val="clear" w:pos="720"/>
          <w:tab w:val="left" w:pos="11700" w:leader="none"/>
          <w:tab w:val="left" w:pos="14310" w:leader="none"/>
        </w:tabs>
        <w:autoSpaceDE w:val="false"/>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lobal Commands (cont.)</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r>
    </w:p>
    <w:p>
      <w:pPr>
        <w:pStyle w:val="BodyText2"/>
        <w:tabs>
          <w:tab w:val="clear" w:pos="10170"/>
        </w:tabs>
        <w:rPr/>
      </w:pPr>
      <w:r>
        <w:rPr>
          <w:rFonts w:eastAsia="MS Mincho;MS Gothic"/>
          <w:szCs w:val="24"/>
        </w:rPr>
        <w:t xml:space="preserve">Set/Get KeyCode </w:t>
      </w:r>
      <w:r>
        <w:rPr/>
        <w:t>(cmd 72/58):</w:t>
      </w:r>
    </w:p>
    <w:p>
      <w:pPr>
        <w:pStyle w:val="BodyText2"/>
        <w:tabs>
          <w:tab w:val="clear" w:pos="10170"/>
        </w:tabs>
        <w:rPr/>
      </w:pPr>
      <w:r>
        <w:rPr/>
        <w:t>See 7000notes.txt (Simulated Key Presses) to see how key codes differ from the 6500.</w:t>
      </w:r>
    </w:p>
    <w:p>
      <w:pPr>
        <w:pStyle w:val="BodyText2"/>
        <w:tabs>
          <w:tab w:val="clear" w:pos="10170"/>
        </w:tabs>
        <w:rPr/>
      </w:pPr>
      <w:r>
        <w:rPr/>
      </w:r>
    </w:p>
    <w:p>
      <w:pPr>
        <w:pStyle w:val="BodyText2"/>
        <w:tabs>
          <w:tab w:val="clear" w:pos="10170"/>
        </w:tabs>
        <w:rPr>
          <w:rFonts w:eastAsia="MS Mincho;MS Gothic"/>
          <w:szCs w:val="24"/>
        </w:rPr>
      </w:pPr>
      <w:r>
        <w:rPr>
          <w:rFonts w:eastAsia="MS Mincho;MS Gothic"/>
          <w:szCs w:val="24"/>
        </w:rPr>
      </w:r>
    </w:p>
    <w:p>
      <w:pPr>
        <w:pStyle w:val="Normal"/>
        <w:widowControl w:val="false"/>
        <w:autoSpaceDE w:val="false"/>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Curve Frames</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See 7000notes.com (Generic Curve Data) to see how the 7000 tone sweep curve frames differ from the 6500.</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upler Screens Information</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7000 Coupler Screen Commands:</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See 7000notes.txt (Coupler Screen Commands).</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7000 Coupler Curves:</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The 7000 has coupler curve information is different from the 6500. See 7000notes.txt (Coupler Screen Curve Data).</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ANSI87&amp;96 &amp; IEC:</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See 7000notes.txt (ANSI87&amp;96, IEC Information) for information about the tone test sequences.</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be Screens Information</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7000 Real Ear IG &amp; SPL Screen Commands:</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See 7000notes.txt (Real Ear IG &amp; SPL Screen Commands).</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7000 Real Ear IG &amp; SPL Screen Curves:</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The 7000 real ear curve information is different from the 6500. See 7000notes.txt (Real Ear IG &amp; SPL Screens Curve Data).</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7000 Audiogram Screen Commands:</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See 7000notes.txt (Audiogram Screen Commands).</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7000 Target Edit Screen Commands:</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This screen is new with the 7000. See 7000notes.txt (Target Edit Screen Commands).</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7000 Target Coupler Screen Commands:</w:t>
      </w:r>
    </w:p>
    <w:p>
      <w:pPr>
        <w:pStyle w:val="Normal"/>
        <w:widowControl w:val="false"/>
        <w:autoSpaceDE w:val="false"/>
        <w:ind w:right="3600" w:hanging="0"/>
        <w:rPr>
          <w:rFonts w:ascii="Courier New" w:hAnsi="Courier New" w:cs="Courier New"/>
          <w:sz w:val="20"/>
          <w:szCs w:val="20"/>
        </w:rPr>
      </w:pPr>
      <w:r>
        <w:rPr>
          <w:rFonts w:cs="Courier New" w:ascii="Courier New" w:hAnsi="Courier New"/>
          <w:sz w:val="20"/>
          <w:szCs w:val="20"/>
        </w:rPr>
        <w:t>The 7000 does not yet support the Target Coupler Screen.</w:t>
      </w:r>
    </w:p>
    <w:sectPr>
      <w:footerReference w:type="default" r:id="rId2"/>
      <w:type w:val="nextPage"/>
      <w:pgSz w:w="12240" w:h="15840"/>
      <w:pgMar w:left="360" w:right="360" w:gutter="0" w:header="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0170" w:leader="none"/>
      </w:tabs>
      <w:autoSpaceDE w:val="false"/>
      <w:ind w:right="630" w:hanging="0"/>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0440" w:leader="none"/>
      </w:tabs>
      <w:autoSpaceDE w:val="false"/>
      <w:ind w:right="720" w:hanging="0"/>
    </w:pPr>
    <w:rPr>
      <w:rFonts w:ascii="Courier New" w:hAnsi="Courier New" w:cs="Courier New"/>
      <w:sz w:val="20"/>
      <w:szCs w:val="20"/>
    </w:rPr>
  </w:style>
  <w:style w:type="paragraph" w:styleId="BodyText3">
    <w:name w:val="Body Text 3"/>
    <w:basedOn w:val="Normal"/>
    <w:qFormat/>
    <w:pPr>
      <w:widowControl w:val="false"/>
      <w:tabs>
        <w:tab w:val="clear" w:pos="720"/>
        <w:tab w:val="left" w:pos="10350" w:leader="none"/>
        <w:tab w:val="left" w:pos="10440" w:leader="none"/>
      </w:tabs>
      <w:autoSpaceDE w:val="false"/>
      <w:ind w:right="-1818" w:hanging="0"/>
    </w:pPr>
    <w:rPr>
      <w:rFonts w:ascii="Courier New" w:hAnsi="Courier New" w:cs="Courier New"/>
      <w:sz w:val="20"/>
      <w:szCs w:val="20"/>
    </w:rPr>
  </w:style>
  <w:style w:type="paragraph" w:styleId="BodyText2">
    <w:name w:val="Body Text 2"/>
    <w:basedOn w:val="Normal"/>
    <w:qFormat/>
    <w:pPr>
      <w:widowControl w:val="false"/>
      <w:tabs>
        <w:tab w:val="clear" w:pos="720"/>
        <w:tab w:val="left" w:pos="10170" w:leader="none"/>
      </w:tabs>
      <w:autoSpaceDE w:val="false"/>
      <w:ind w:right="3600" w:hanging="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4:51:00Z</dcterms:created>
  <dc:creator>Tim Russell</dc:creator>
  <dc:description/>
  <dc:language>en-US</dc:language>
  <cp:lastModifiedBy>Tim Russell</cp:lastModifiedBy>
  <cp:lastPrinted>2004-06-17T08:37:00Z</cp:lastPrinted>
  <dcterms:modified xsi:type="dcterms:W3CDTF">2004-06-29T20:30:00Z</dcterms:modified>
  <cp:revision>40</cp:revision>
  <dc:subject/>
  <dc:title>          Changes or Special Notes About 7000 Commands</dc:title>
</cp:coreProperties>
</file>