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diometer s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/30/92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program files are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meter RS232 disk to show example programm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ix audi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UD.EXE  - Audiomet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STAUD.EXE - Window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UD.PAS  -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FIPP.PAS  - Audiometer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UD.DOC  - How to use TES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BAT    - A batch program to play music via TES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DOC    - Documentation for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\         - Sub directory containing sample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.EXE     - Audiometer front panel control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AC.EXE    - Window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.PAS     -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UNIT.PAS  - display control unit for 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PAS    - keyboard/mouse control unit for 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MISC.PAS  - misc other routines used by 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.DOC     - How to use A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KEY.EXE   - Audiometer keyboard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DKEY.EXE  - Window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KEY.PAS   - Source code for AU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PARMS.PAS - misc other routines used by AU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S.PAS     - misc definitions used by AU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KEY.DOC   - How to use AU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GRAM.EXE  - Sample audiogra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DGRAM.EXE - Window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GRAM.PAS  - Source code for AUD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UB.PAS    - misc routines used by AUDGR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GRAM.DOC  - How to use AUD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RN.EXE   - Program to display audiometer 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PRN.EXE  - Window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RN.PAS   - Source code for CAL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RN.DOC   - How to use CAL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XE     - Dumb terminal program for testing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RM.EXE    - Window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PAS     - Source code f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OC     - How to us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outines used by th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TALK.PAS  - Audiometer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SUBS.PAS  - Audiometer contro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UBS.PAS  - Computer screen contro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UB.PAS  - ASCII termin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.PAS   - Dos/Windows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PAS    - Mouse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K.PAS - mou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SR.PAS - mous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.PAS -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UB.PAS - mouse su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T.PAS   - Windows CRT emulator (for Window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.RES      - Resourse file for Windows (Frye logo ic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rograms require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You may use the Windows version, 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compile directives in the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targe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 of the programs are very simp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intain the compatibility to 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CRT unit does most of the work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of the MSDOS enviornment.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DOSCRT unit, or you can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indows enviornment. The audiomet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do not rely on DOSCRT to do thei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e though that they require a special compil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in Windows mode. This slows things down a b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not a limiting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listed require that the FRYERS driver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ommunicate with the audiometer. The FR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ust be loaded before the program is run. FRYER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SR program that will stay in the system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power off or reboot your computer.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FRYERS must be loaded before WIndows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for Windows operation or any othe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enviornment, you must use Version 3.00 or la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rs program which allows use in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