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  <w:t xml:space="preserve">Proposal on </w:t>
        <w:br/>
        <w:t>DataFmtCodeStd 200</w:t>
        <w:br/>
        <w:t>for REMHIT defini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raft 1 : </w:t>
        <w:tab/>
        <w:t>1996-07-31 Peter Kossek, REXTON DANPLEX A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raft 2 : </w:t>
        <w:tab/>
        <w:t>1996-08-01 Peter Kossek, REXTON DANPLEX A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l version:</w:t>
        <w:tab/>
        <w:t>1996-08-16 Peter Kossek, REXTON DANPLEX A/S</w:t>
        <w:br/>
        <w:tab/>
        <w:tab/>
        <w:t>no changes, accepted in Draft 2 state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r>
    </w:p>
    <w:p>
      <w:pPr>
        <w:pStyle w:val="Normal"/>
        <w:bidi w:val="0"/>
        <w:jc w:val="left"/>
        <w:rPr/>
      </w:pPr>
      <w:r>
        <w:rPr/>
        <w:t>As the current REM and HIT definition (format code 100) is used differently by the AEM's, the following description serves as a proposal on exactly how to interpret data in REMHIT, with the goal of defining a format code 200 following this proposal and end up with a true public data definition handled and interpreted the same way by everybody involved in this system. There are no changes in the data format itse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following is based on REMHIT.PAS from noah 2.0. Extra descriptions added where found applicable. This format was chosen for easy adaptation to programming using this defini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raft 2 is based on draft 1 and the discussion/decisions from the meeting at HIMSA I/S on August 1, 1996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s to the REMHIT format: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REIR curve may now be used as both compensated and un-compensated (for REUR) identified by the value of Measurement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REIR curve may also be used as a gain curve by setting the input part to zero and storing the gain in the output part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eas_InsertGain</w:t>
      </w:r>
      <w:r>
        <w:rPr/>
        <w:t xml:space="preserve"> renamed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s_InsertGain_C</w:t>
      </w:r>
      <w:r>
        <w:rPr/>
        <w:t xml:space="preserve"> (value 5) for identification of Insertion Gain measurement compensated for the REUR curv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eas_InsertGain_U</w:t>
      </w:r>
      <w:r>
        <w:rPr/>
        <w:t xml:space="preserve"> (value 50) added for identification of Insertion Gain measurement uncompensated for the REUR curv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make the REMHIT format match the OnLine Protocol No: 1, following changes to the OnLine Protocol No: 1 were agreed upon: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tc_REIR_L</w:t>
      </w:r>
      <w:r>
        <w:rPr/>
        <w:t xml:space="preserve"> renamed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c_REIR_L_C</w:t>
      </w:r>
      <w:r>
        <w:rPr/>
        <w:t xml:space="preserve"> (value 5)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ing</w:t>
      </w:r>
      <w:r>
        <w:rPr/>
        <w:t xml:space="preserve"> is extended to "Real Ear Insertion Response, Left Ear, with REUR compensation"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tc_REIR_R</w:t>
      </w:r>
      <w:r>
        <w:rPr/>
        <w:t xml:space="preserve"> renamed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c_REIR_R_C</w:t>
      </w:r>
      <w:r>
        <w:rPr/>
        <w:t xml:space="preserve"> (value 6)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ing</w:t>
      </w:r>
      <w:r>
        <w:rPr/>
        <w:t xml:space="preserve"> is extended to "Real Ear Insertion Response, Right Ear, with REUR compensation"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tc_REIR_L_U</w:t>
      </w:r>
      <w:r>
        <w:rPr/>
        <w:t xml:space="preserve"> (value 9) added,</w:t>
        <w:b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ing</w:t>
      </w:r>
      <w:r>
        <w:rPr/>
        <w:t xml:space="preserve"> is extended to "Real Ear Insertion Response, Left Ear, without REUR compensation"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tc_REIR_R_U</w:t>
      </w:r>
      <w:r>
        <w:rPr/>
        <w:t xml:space="preserve"> (value 10) added,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ing</w:t>
      </w:r>
      <w:r>
        <w:rPr/>
        <w:t xml:space="preserve"> is extended to "Real Ear Insertion Response, Right Ear, without REUR compensation"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s to the OnLine Protocol No: 1 document will be made by HIMSA I/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ugust 1, 1996</w:t>
      </w:r>
    </w:p>
    <w:p>
      <w:pPr>
        <w:pStyle w:val="Normal"/>
        <w:bidi w:val="0"/>
        <w:jc w:val="left"/>
        <w:rPr/>
      </w:pPr>
      <w:r>
        <w:rPr/>
        <w:t xml:space="preserve">Peter Kossek, </w:t>
      </w:r>
    </w:p>
    <w:p>
      <w:pPr>
        <w:pStyle w:val="Normal"/>
        <w:bidi w:val="0"/>
        <w:jc w:val="left"/>
        <w:rPr/>
      </w:pPr>
      <w:r>
        <w:rPr/>
        <w:t>REXTON DANPLEX A/S, DEN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it remhi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sed on REMHIT.PAS for noah version 2.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Updated file for public format 200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iginal data structure unchanged, interpretation and handling decriptions ad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! UndefInt can be used in any data field to indicate that a value is not applic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Kossek, REXTON DANPLEX A/S, DEN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gust 1,  199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ease remember to include the remarks when coverting this into a .H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*************************************************************************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er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es WinTypes,WinProcs,noahde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SignalType : The signal type used during the measurem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SignalTyp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st_Tone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Warble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NarrNoise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TwoTone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WhiteNoise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PinkNoise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SpeechNoise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Patient=8;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User1=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User2=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_User3=1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SignalOutput : The channel/media used to present the signal/stimulu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SignalOutput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so_InternalBox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ExternalBox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FF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InternalBoxCoil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ExternalBoxCoil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FFCoil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AC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User1=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User2=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_User3=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CouplerType : The device in which the probe microphone is placed, in other words: this is where the output is rea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CouplerTyp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ct_None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RealEar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711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2cc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FreibKK=5;</w:t>
        <w:tab/>
        <w:tab/>
        <w:t>{ Freiburger Konischer Kuppl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FreibKKK=6;</w:t>
        <w:tab/>
        <w:tab/>
        <w:t>{ Freiburger Konischer Kinder Kuppl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User1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User2=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t_User3=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BattType : The battery type use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BattTyp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bt_None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Mercury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ZincAir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OtherType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User1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User2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t_User3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V1000=WORD;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hm1000=WOR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BattVoltage=TV1000;</w:t>
        <w:tab/>
        <w:t>{ The voltage of the battery in milliVolt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BattImp=TOhm1000;</w:t>
        <w:tab/>
        <w:t>{ The impedance of the battery in milliOhm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BattPill=Integer;</w:t>
        <w:tab/>
        <w:tab/>
        <w:t>{ TBattPill: the type of the battery pil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bp_None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Bat312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Bat13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Bat230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Bat675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User1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User2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p_User3=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MeasMode : Which measurement mode was used during the measurem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MeasMod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mm_Sweep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FFT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TimeMeas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Battery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User1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User2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_User3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Measurement: Identification of the measurement, mainly for use with data export and storage of not yet public defined measurements at the end of the public buff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ype  TMeasurement=Integer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meas_AudHand=1;</w:t>
        <w:tab/>
        <w:tab/>
        <w:tab/>
        <w:t>{ Audiometr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TargHand=2;</w:t>
        <w:tab/>
        <w:tab/>
        <w:tab/>
        <w:t>{ Target Curv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UnAided=3;</w:t>
        <w:tab/>
        <w:tab/>
        <w:tab/>
        <w:t>{ Unaided Respon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OcclResp=4;</w:t>
        <w:tab/>
        <w:tab/>
        <w:tab/>
        <w:t>{ Occluded Respon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InsertGain_C=5;</w:t>
        <w:tab/>
        <w:tab/>
        <w:t>{ Insertion Response (compensated for REUR)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AidedResp=6;</w:t>
        <w:tab/>
        <w:tab/>
        <w:tab/>
        <w:t>{ Aided Respon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InputOutput=7;</w:t>
        <w:tab/>
        <w:tab/>
        <w:tab/>
        <w:t>{ Input Outpu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HarmDist=8;</w:t>
        <w:tab/>
        <w:tab/>
        <w:tab/>
        <w:t>{ Harmonic Distor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OcclEff=9;</w:t>
        <w:tab/>
        <w:tab/>
        <w:tab/>
        <w:t>{ Occlusion Effec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RECD=10;</w:t>
        <w:tab/>
        <w:tab/>
        <w:tab/>
        <w:t>{ Real Ear to Coupler Differenc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SPL90=11;</w:t>
        <w:tab/>
        <w:tab/>
        <w:tab/>
        <w:t>{ XSPL-90, i.e. OSPL-90 for IEC and SSPL-90 for ANSI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FOG=12;</w:t>
        <w:tab/>
        <w:tab/>
        <w:tab/>
        <w:t>{ Full On Gai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FreqResp=13;</w:t>
        <w:tab/>
        <w:tab/>
        <w:tab/>
        <w:t>{ Frequency Response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BattCurr=14;</w:t>
        <w:tab/>
        <w:tab/>
        <w:tab/>
        <w:t>{ Battery Curr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InterDist=15;</w:t>
        <w:tab/>
        <w:tab/>
        <w:tab/>
        <w:t>{ Intermodulation Distor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EquivNoise=16;</w:t>
        <w:tab/>
        <w:tab/>
        <w:t>{ Equivalent Input Noise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AttackRec=17;</w:t>
        <w:tab/>
        <w:tab/>
        <w:tab/>
        <w:t>{ Attack/Recovery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IndCoil=18;</w:t>
        <w:tab/>
        <w:tab/>
        <w:tab/>
        <w:t>{ Induction Coi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User1=19;</w:t>
        <w:tab/>
        <w:tab/>
        <w:tab/>
        <w:t>{ User specific #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User2=20;</w:t>
        <w:tab/>
        <w:tab/>
        <w:tab/>
        <w:t>{ User specific #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User3=21;</w:t>
        <w:tab/>
        <w:tab/>
        <w:tab/>
        <w:t>{ User specific #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_InsertGain_U=50</w:t>
        <w:tab/>
        <w:tab/>
        <w:t>{ Insertion Response (uncompensated for REUR)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RHMeasCond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nufCode:TManufC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vTypeCode:TDevTypeC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gnalType:TSignal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gnalOutput:TSignalOutpu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gnalLevel:TdB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gnalFreq:THertz;</w:t>
        <w:tab/>
        <w:tab/>
        <w:tab/>
        <w:t xml:space="preserve">{ Set this to UndefInt for multifrequency measurements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otherwise state the frequency here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tType:TBatt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tPill:TBattPil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tVoltage:TBattVoltag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tImp:TBattI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UseRECoupler:BOOL; </w:t>
        <w:tab/>
        <w:tab/>
        <w:t>{ TRUE, if measurement done using Real Ear to Coupler Differenc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Mode:TMeasM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urement:TMeasureme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Freq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:THertz;</w:t>
        <w:tab/>
        <w:tab/>
        <w:tab/>
        <w:t>{ The frequency at which Input/Output was recorde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put:TdB10;</w:t>
        <w:tab/>
        <w:tab/>
        <w:tab/>
        <w:t>{ Input valu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:TdB10;</w:t>
        <w:tab/>
        <w:tab/>
        <w:tab/>
        <w:t>{ Output valu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FreqMeas: generic two channel frequency response type measurem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Freq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Crv:Array[0..169-1] of TFreqMeasPo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 TOcclMeas: Occlusion Effects, comparison between the response of the un-occluded ear with the reponse of the </w:t>
        <w:br/>
        <w:tab/>
        <w:t xml:space="preserve">occluded ear 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OpenEarCrv is the response of the un-occluded ear, no compensation in input or output. </w:t>
        <w:br/>
        <w:tab/>
        <w:t>OccEarCrv is the response of the occluded ear, no compensation in input or output .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ccl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penEarCrv:Array[0..169-1] of TFreqMeasPoint;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cclEarCrv:Array[0..169-1] of TFreqMeasPoint;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 TRECMeas : Real Ear to Coupler Difference measuremen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RECDCrv is to be read as gain (output - input), where the result gives the difference between a measurement </w:t>
        <w:tab/>
        <w:t xml:space="preserve">in a coupler and a measurement in the client's ear. As both parts of this measurement are performed with the </w:t>
        <w:tab/>
        <w:t xml:space="preserve">same measurement conditions, the curve can be used in a manner with the input part holding the coupler SPL </w:t>
        <w:tab/>
        <w:t xml:space="preserve">output curve, and the output part holding the real ear SPL output curve. This will yield the correct gain </w:t>
        <w:tab/>
        <w:t>value.}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EC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ECDCrv:Array[0..169-1] of TFreqMeasPoint;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FittingRule : The fitting rule used for the calculation of a target curv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FittingRul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fr_POGO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POGOII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NAL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NALProf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Berger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HalfGain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ThirdGain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DSL=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LIBBY=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Byrne=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t_CoxMSU=1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1=10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2=10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3=10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4=10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5=10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6=10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7=10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8=10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9=10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ser10=10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_Undefined=Undef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HIType : The type of the hearing instrument being teste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HIType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hit_ITE=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BTE=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ITC=3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MITC=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Body=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ser1=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ser2=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ser3=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ser4=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ser5=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_Undefined=Undef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pe  Tmm10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 TTargetPoint : a single element/point of the target curv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arget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getFreq:THertz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getGain:TdB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TargetCurve : a full target curve including the 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argetCurve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nufCode:TManufC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vTypeCode:TDevTypeCod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tingRule:TFittingRul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ype:THI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ntDiam:Tmm10;</w:t>
        <w:tab/>
        <w:tab/>
        <w:tab/>
        <w:tab/>
        <w:t>{ The diameter of the vent cana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ntLen:Tmm10;</w:t>
        <w:tab/>
        <w:tab/>
        <w:tab/>
        <w:tab/>
        <w:t>{ The length of the vent cana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Gain:TdB10;</w:t>
        <w:tab/>
        <w:tab/>
        <w:tab/>
        <w:tab/>
        <w:t>{ The reserve gain included in the target curv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plerType:TCoupler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gnalLevel:TdB10;</w:t>
        <w:tab/>
        <w:tab/>
        <w:tab/>
        <w:tab/>
        <w:t xml:space="preserve">{ Use this field to state the signal level if target curve relates to a </w:t>
        <w:tab/>
        <w:tab/>
        <w:tab/>
        <w:tab/>
        <w:tab/>
        <w:tab/>
        <w:t xml:space="preserve">   specific signal leve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get:Array[0..24-1] of TTargetPoint;</w:t>
        <w:tab/>
        <w:t>{ The target curv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leName:Array[0..51-1] of char;</w:t>
        <w:tab/>
        <w:tab/>
        <w:t>{ Text containing the target curve's name/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Pct100=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THDDistMeasPoint: a single measurement point for Harmonic Distortion Measurements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HDDist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:THertz;</w:t>
        <w:tab/>
        <w:tab/>
        <w:tab/>
        <w:t>{ Signal frequency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put:TdB10;</w:t>
        <w:tab/>
        <w:tab/>
        <w:tab/>
        <w:t>{ Signal leve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1Harm:TdB10;</w:t>
        <w:tab/>
        <w:tab/>
        <w:t>{ the output value at Freq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2Harm:TdB10;</w:t>
        <w:tab/>
        <w:tab/>
        <w:t>{ the output value at 2*Freq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3Harm:TdB10;</w:t>
        <w:tab/>
        <w:tab/>
        <w:t>{ the output value at 3*Freq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DPct:TPct100;</w:t>
        <w:tab/>
        <w:tab/>
        <w:tab/>
        <w:t>{ the calculated THD based on OutputXHarm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THDDistMeas: a complete curve containing a Harmonic Distortion measurement.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HDDist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tCrv:Array[0..161-1] of TTHDDistMeasPo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TIMDistMeasPoint: a single measurement point for InterModulation  Distortion Measurements.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IMDist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req1:THertz; </w:t>
        <w:tab/>
        <w:tab/>
        <w:t>{ First stim freq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2:THertz;</w:t>
        <w:tab/>
        <w:tab/>
        <w:t>{ Second stim freq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put1:TdB10;</w:t>
        <w:tab/>
        <w:tab/>
        <w:t>{ Level of first stim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put2:TdB10;</w:t>
        <w:tab/>
        <w:tab/>
        <w:t>{ Level of second stim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1:TdB10;</w:t>
        <w:tab/>
        <w:tab/>
        <w:t>{ Output at Freq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2:TdB10;</w:t>
        <w:tab/>
        <w:tab/>
        <w:t>{ Output at Freq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Dif1:TdB10;</w:t>
        <w:tab/>
        <w:tab/>
        <w:t>{ Output at Freq2-Freq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Dif2:TdB10;</w:t>
        <w:tab/>
        <w:tab/>
        <w:t>{ Output at 2*Freq1-Freq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Pct:TPct100;</w:t>
        <w:tab/>
        <w:tab/>
        <w:t>{ The calculated resul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TIMDistMeas: a complete curve containing a Intermodulation Distortion measurement.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TIMDist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stCrv:Array[0..161-1] of TTIMDistMeasPo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IOMeasPoint : a measurement point for Input/Output measurements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: no frequency information in single points. This is common for all the measurement points and the value is stated in MeasCond.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O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put:TdB10;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:TdB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IOMeas : a complete curve containing an Input/Output measurem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O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OCrv:Array[0..61-1] of TIOMeasPo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mA100=WORD; </w:t>
        <w:tab/>
        <w:tab/>
        <w:t>{ Current value in hundreths of a milliampèr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BatMeasPoint : a measurement point for Battery Current measurements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Bat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:THertz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rrent:TmA10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BatMeas : a complete curve containing a Battery Current measurement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Bat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Crv:Array[0..169-1] of TBatMeasPoin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ARTime=Integer; </w:t>
        <w:tab/>
        <w:t>{ Attack/Release time in millisecond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ARMeasPoint : a measurement point for Attack/Release measurement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MeasPoint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put:TdB1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ARCurve : a single curve for partial info of an Attack/Release measuremen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Curve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rve:Array[0..256-1] of TARMeasPoint; {The curve itself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ult:Integer;</w:t>
        <w:tab/>
        <w:t>{ Time result (in milliseconds) (result depending on if this is AttackCrv or ReleaseCrv)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solution:Integer;</w:t>
        <w:tab/>
        <w:t>{ The time resolution of the measurement (in milliseconds)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delay:Integer;</w:t>
        <w:tab/>
        <w:t>{ The number of milliseconds included in the curve before level chang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ARMeas : a complete curve set containing a full Attack/Release tes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  <w:tab/>
        <w:t>{ Generic measurement condition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velStep:TdB10;</w:t>
        <w:tab/>
        <w:tab/>
        <w:t>{ The level step size from the start level defined in MeasCon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tackCrv:TARCurve;</w:t>
        <w:tab/>
        <w:t>{ The curve where the stimulus level increase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leaseCrv:TARCurve;</w:t>
        <w:tab/>
        <w:t>{ The curve where the stimulus level decrease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INMeas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sCond:TRHMeasCo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INCrv:Array[0..169-1] of TFreqMeasPoint;</w:t>
        <w:tab/>
        <w:t>{ Input part: uncompensated level in the from the test chamber }</w:t>
        <w:tab/>
        <w:tab/>
        <w:tab/>
        <w:tab/>
        <w:tab/>
        <w:tab/>
        <w:t xml:space="preserve">{ Output part: coupler output level compensated with the gain </w:t>
        <w:tab/>
        <w:tab/>
        <w:tab/>
        <w:tab/>
        <w:tab/>
        <w:tab/>
        <w:t xml:space="preserve">    </w:t>
        <w:tab/>
        <w:t xml:space="preserve">   valu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INRMS:TdB10; </w:t>
        <w:tab/>
        <w:tab/>
        <w:tab/>
        <w:tab/>
        <w:t>{ The calculated resul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Data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rget:Array[0..3-1] of TTargetCurv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 Unaided Reponse: input is the input level, output is uncompensated probe level. Must be valid for use as an   </w:t>
        <w:br/>
        <w:t xml:space="preserve">        </w:t>
        <w:tab/>
        <w:t xml:space="preserve">output curve as well as a gain curve, so if only output has been measured, fill the input part with the stimulus                      </w:t>
        <w:tab/>
        <w:t>level valu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UR:TFreqMeas;</w:t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 Occluded Response: input is the input level, output is uncompensated probe level. Actually like Aided Response </w:t>
        <w:tab/>
        <w:t xml:space="preserve">(REAR) but the H.I. is off or detached during the measurement }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OR:TFreqMeas;</w:t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Insertion Response:</w:t>
        <w:tab/>
        <w:t>input is the input level, output is the probe level with or without REUR compens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Measurement = meas_InsertGain_U -&gt; the output values are dB SPL values without any REUR </w:t>
        <w:tab/>
        <w:t>compens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easurement = meas_InsertGain_C -&gt; the output values are dB SPL values less the REUR's gain , i.e.with</w:t>
        <w:tab/>
        <w:t>REUR compens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Gain curves may be stored here. In this case the Input part must be set to zero and the gain value must be </w:t>
        <w:tab/>
        <w:t>stored in the Output part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IR:Array[0..5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Aided Response: input is the input level, output is uncompensated probe level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R:Array[0..5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OMeas:Array[0..5-1] of TIO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mDistortion:Array[0..3-1] of TTHDDist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See the TOcclMeas 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clusion:Array[0..3-1] of TOccl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See the TRECMeas descripti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oupler:TREC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tData= 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L90:Array[0..2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llOnGain:Array[0..2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qResp:Array[0..2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tery:Array[0..2-1] of TBat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mDistortion:Array[0..2-1] of TTHDDist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erDistortion:Array[0..2-1] of TTIMDist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quivInputNoise:Array[0..2-1] of EIN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OMeas:Array[0..2-1] of TIO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tackRecover:Array[0..4-1] of TAR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uctionCoil:Array[0..2-1] of TFreqMe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lem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w:t>Proposal on DataFmtCodeStd 200 for REMHIT definition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  <w:t>Draft 2</w:t>
    </w:r>
  </w:p>
  <w:p>
    <w:pPr>
      <w:pStyle w:val="Header"/>
      <w:pBdr>
        <w:bottom w:val="single" w:sz="6" w:space="1" w:color="000000"/>
      </w:pBdr>
      <w:bidi w:val="0"/>
      <w:jc w:val="center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