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HAFF Suite list of changes and/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will start with changes/fixes to version 1.0c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d (9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PHAB unaided graph ( was being initialized with aided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intout routines. Now has no extra form feeds (or too f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now be able to use a network connection to print to LPT3: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ONTOUR test increment values to reflect original int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f THR (dB HL) &lt; 5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random 2 to 5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5 dB (throughout entire te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 (10/08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tarkey AA-30 audiometer to list of supported audio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a (10/22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printing through a serial port (COM1 or COM2).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have a way of verifying that a printer connected to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is on-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